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109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069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9042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5728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