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713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41564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31786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