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11833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2226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88040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