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Hackers corner}</w:t>
        <w:tab/>
        <w:tab/>
        <w:tab/>
        <w:t>\label{sec:h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a number of predicates which enab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Prolog environment and manipulate (or even re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They can be used as entry points for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for Prolog. The predicates described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some care as it is easy to corrupt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by mis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Environment Stack}</w:t>
        <w:tab/>
        <w:t>\label{sec:manip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prolog_current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rame} with an integer providing a reference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l stack frame.  A pointer to the current lo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vided as the predicate succeeds determinis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s frame is destroyed immediately afte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prolog_current_choice}{1}{-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oice} with an integer provided a reference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.  Fails if the current environment has no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choic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rame_attribute}{3}{+Frame, +Key, :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local stack frame \arg{Frame}.  \arg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rame reference as obtained through prolog_current_fram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or this predicate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terna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 which execution is resumed if the go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fails. Fails if the frame has no alternativ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s_alternativ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sti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backtracking;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goal associated with \arg{Fram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active predicate is not the calling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represented as \mbox{\tt &lt;module&gt;:&lt;goal&gt;}. Do not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is goal unless you {\bf know}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turned term may contain references to the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efore the frame terminat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returned term is actually an illegal Prolo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may hold references from the global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to preserve the variable n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_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lue} is instantiated to a callable term, find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redicate described by \arg{Value} and unify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Value} to the goal arguments associated with the fr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heck the current execution context. The user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ed parent goal is not removed from the stack due to las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 and be aware of the slow operation on deeply nes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_indica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goal}, but only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module&gt;:]&lt;name&gt;/&lt;arity&gt; term describing the term, no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avoids creating an illegal term as \const{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library \pllib{prolog_st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 reference to the currently runn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urrent goal is associated with a foreign (C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See also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recursion level of \arg{Frame}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ame is at level `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pa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of \arg{Frame}. Fails if \arg{Frame} is the top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_modu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name of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is the to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from a recursive call back from the foreign language;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idd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the frame i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either because a parent has the hide-childs attribute (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), or the system has no trace-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p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\const{true} if this frame was skipped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program pointer saved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goal if the parent goal is not owned by a foreign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a compound meta-call (e.g., call((a,b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\arg{N}-th slot of the frame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first argument of the goal. Arguments above the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ocal variables. Fails silently if \arg{N}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hoice_attribute}{3}{+ChoicePoint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ttributes of a choice point.  \arg{ChoicePoint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oice point as passed to prolog_trace_interception/4 on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 obtained using prolog_current_choice/1. \arg{Key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irst older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rame to which the choice point re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type.  Defined values are \const{clause} (the go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lauses), \const{foreign} (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), \const{jump} (clause internal choice point), \const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dummy choice point), \const{catch} (catch/3 to allow for un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(help the debugger), or \const{none} (has been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for the graphical debugger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erministic}{1}{-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its argument with \const{true} if no choice point exist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than the entry of the clause in which it appear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alistic situations for using this predicate.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top level to check whether Prolog should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Similar results can be achieved in a more portabl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cestral cuts}</w:t>
        <w:tab/>
        <w:tab/>
        <w:t>\label{sec:ancestral-c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ut_to}{1}{+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s all choice points created since \arg{Choice}.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rolog_current_choice/1 to implement \jargon{ancestral} c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 the hackers corner because i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Prolog code. It may be used to create new high lev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particularly for compatibil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urrent implementation, the pruned choic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rames are \emph{not} reclaimed. As a consequenc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deterministic due to clause indexing, normal cu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(if-&gt;then;else)$ and and tail recursive run in bound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, predicates using prolog_cut_to/1 will run out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cepting the Tracer}</w:t>
        <w:tab/>
        <w:tab/>
        <w:t>\label{sec:trac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race_interception}{4}{+Port, +Frame, +Choice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is predicat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bugger just before it would show a 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, the debugger assumes that the trace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d continues execution as described by \arg{Action}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log debugg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denotes the reason to activate the tracer (`por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/5-port, but with some addi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call port of the 4-port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o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redo port of the 4-port debug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 port signals resuming a predicate to generat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 If \arg{PC} is 0 (zero), clause indexing has fou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that will be tried next. Otherwise, \arg{PC}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n the current clause where execution continues. This impli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aling with an in-clause choice point left by, e.g.,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n-determinism in foreign predicates are also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-clause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f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y port represents the \jargon{neck} instruction, sign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head-matching process.  This port is normally invisi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h/1 and visi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port signals the goal is proved.  It is possible fo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ternatives. See prolog_frame_attribute/3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 port signals final failure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raised and still pending.  This port is activ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ent frame of the frame generating the excep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caught or the user restarts normal comput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.  \arg{Except} is the pending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eak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break} instruction is executed.  \arg{PC} is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is used by the graphic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call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is encountered at \arg{PC}. This port is used by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to visualise the effect of th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exit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has been executed.  See \term{cut_call}{PC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is a reference to the current local stack fram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mined using prolog_frame_attribute/3. \arg{Choice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choice point and can be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hoice_attribute/3. \arg{Action} must be unified with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execution must continue. The following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execution.  See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(i.e., \jargon{cree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urrent goa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ver the current goal without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normal nodebugging mode.  See nodebu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given frame.  This must be a par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the current goal (i.e., \jargon{ski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the parent goal (i.e., \jargon{u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edicates described in \secref{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redicates of this chapter, this predicate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 to define a complete new debugger in Prolog. Besides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rolog programmer to monitor the execution of a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records all goals trapped by the trac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(Port, Frame, _PC, contin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goal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level, Lev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z(trace, trace(Port, Level, Go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execution of `go' this way the following que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, go, no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\arg{Frame} as a skipped frame and set the `skip level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skip_level/2 to the recursion depth of \arg{Frame}. 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kipped flag is that a redo on a child of this fram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First, a \const{redo} trace is called for the chil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 level is set to \const{redo_in_skip}.  Next, the skip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kip level of the skippe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level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old value of `skip level' and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ording to \arg{New}. \arg{New} is an integer,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y_deep} (meaning don't skip) or the atom \const{skip_in_re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skip_frame/1). The `skip level' is a sett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 that disables the debugger on all recursion levels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evel of the variable.  See also prolog_skip_fra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reakpoint and watchpoint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reakpo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 \jargon{breakpoints}.  Breakpoints can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brary \pllib{prolog_breakpoints}. Setting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 virtual machine instruction with the \const{D_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the virtual machine executes a \const{D_BREAK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callback to decide on the action to perform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callback, called prolog:break_hook/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hook,semidet]{prolog:break_hook}{6}{+Clause, +PC, +F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+BFR, +Expression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peri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if the virtual machine executes a \const{D_BREA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ing set_breakpoint/4. \arg{Clause} and \arg{PC}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. \arg{FR} and \arg{BFR} provide the environment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oicepoint.  \arg{Expression} identifies the a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, and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will call \arg{Goal}.  This is generated for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structions. Note that \arg{Goal} is sema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compiled body term, but migh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ctically. This is notably the case when arithmet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mpiled in optimized mode (see \prologflag{optimise}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, the arguments of arithmetic expressions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evaluated.  Thus, \arg{A} is 3*\arg{B}, where \arg{B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results in a term \exam{call(A is 9)} if the clause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ptimiza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will call the cut. Because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calling the cut differs from executing the cu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context we do not wrap the cut in \functor{call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: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\jargon{neck} instruction, i.e.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ing the head un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\jargon{exit} instruction, i.e.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clause. Note that the exit instruction may not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last-call optim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ify_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completion of an in-lined unifi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is not in debug mode.  If the system is in debu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d unification is returned as call(Var=Term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 will disappear if we find a good solution for applying D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lined unification.  Only option might be to place the bre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unification start and end instru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:break_hook/6 succeeds, it must unify \arg{Action}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s how execution must continue. Possib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ontinue as if no breakpoint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in \jargon{debug mode}.  See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in \jargon{trace mode}.  See trac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\arg{Goal} instead of the goal that would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Goal} is executed as call/1, preserving (non-)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throws an exception, the exception is propag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defined or fails, the default ac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, if the thread is in debug mode, the trac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(\const{trace}) and otherwise the breakpoin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contin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injecting various debugging scenario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without recompiling. The hook can access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using the frame inspection predicates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reate \jargon{conditional} breakpoints by i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before deciding the return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Watch variables at a specific point in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binding of these variables can be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\jargon{attributed variables}, see \secref{att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ynamically add \jargon{assertions} 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sser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Wrap the \arg{Goal} into a meta-call that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 of the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context to errors: prolog_exceptio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prolog_exception_hook/4 has been introduced in SWI-Prolog 5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dedicated exception handling facilities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s, for example non-interactive server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rovide extensive context for exceptions for offlin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xception_hook}{4}{+ExceptionIn, -Exception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+Frame, +Catcher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predicate, if defined in the module \const{user},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and handling it. It is intended to allow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dditional context to an exception to simplify diagn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\arg{ExceptionIn} is the exception term as raised by throw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uilt-in predicates. The output argument \arg{Exception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exception that is actually raised. \arg{Fr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frame. See prolog_frame_attribute/3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stack} for getting information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Frame} is a reference to the frame call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, \const{none} if the exception is not caught or \const{'C'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caught in C calling Prolog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CATCH_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run in `nodebug' mode. If it succeeds, \arg{ExceptionOu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current exception. If it fails, \arg{ExceptionIn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processing. The hook is \emph{never} call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\emph{not} allowed to modify \arg{ExceptionOut}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no longer unifies with the catch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prolog_exception_hook/4 is used to fill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rm{error}{Formal, Context} exceptions. \arg{Form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ISO standard, while SWI-Prolog defines \arg{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 \term{context}{Location, Message}.  \arg{Location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rm &lt;name&gt;/&lt;arity&gt; by the kernel.  This hook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calling context, such as a full stack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use exceptions as part of normal process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quick test of the environment before starting expensive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at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can call trace/0 to enter trace mode immediatel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n application performing an unwanted division by zero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are expected and handled.  We can force the debug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definition below.  Run the program in debug mode (see debug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as much as possible of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exception_hook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(evaluation_error(zero_divisor)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using the exception predicate}</w:t>
        <w:tab/>
        <w:t>\label{sec:exception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 exception/3, which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in the module \module{user} as a multifile predicat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uggests, this is actually a \jargon{hook} predicat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lation to Prolog exceptions as defined by the IS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exception/3 is called by the kernel on a couple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`fix' errors just-in-time. The mechanism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zy} creation of objects such as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ception}{3}{+Exception, +Context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Called by the Prolo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xceptions that can be repaired `just-in-time'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Exception} are described below.  See also 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predicate succeeds it must instantiate the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atom \const{fail} to make the operation fail si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 to tell Prolog to retry the operation or \const{err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generate an exception. The action \const{retry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if this hook modified the environment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now succe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predic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a predica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[module]:&lt;name&gt;/&lt;arity&gt;). If the predicate fails, Prolog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xcept{existence_error} exception. The hook is intend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to the built-in autoloader, such as autoloading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.  Do \emph{not} use this hook to suppress existence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See also \prologflag{unknown} and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global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the name of the mis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hook must call nb_setval/2 or b_setval/2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ion \const{ret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integrating libraries}</w:t>
        <w:tab/>
        <w:t>\label{sec:intli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braries realise an entirely new programming paradigm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 example is XPCE which adds an object system to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 extensive set of graphical primitives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oks to improve the integration of such librari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sting} for editing hooks and \secref{printmsg} for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, normally not defined. This hook is called by the 'L'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n the module \module{user} to list the current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hook may be defined to list only relevant cla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\arg{Goal} and/or show the actual source code in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/1 and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debug_control_hook}{1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 the debugger control predicates that allows the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-level programming languages to use the common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debugger.  For example, XPCE uses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spying methods rather than predicates.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/1.  If the hook succeeds no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y/1 is hooked, it is advised to place a complementary 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all/0.  Should remove all spy points.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a failure-drive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g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debugging/0.  It can be used in two ways.  It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additional debug points controll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and fail to let the system report the others, or it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ing the entire behaviour of debuggin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help_hook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help/0 and help/1.  If the hook succeeds, the built-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ecuted. For example, \exam{?- help(picture).} is ca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help hook to give help on the class {\em picture}.  Defin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ed plain help/0 to give default help.  The defaul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help(help/1)}, giving help o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ropos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apropos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loading files}</w:t>
        <w:tab/>
        <w:t>\label{sec:loadfil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ing of source files is achieved by load_files/2. 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 can be used to load Prolog code from no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load entirely different information, such as foreig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file}{2}{+Spe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ingle object.  If this call succeeds, load_files/2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has been taken care of. This hook is only called if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the \term{stream}{Input} option. The hoo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load from unusual places. For example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loads Prolog directly from an HTTP server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load source in unusual forms, such as loading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out decompressing them first. There is currently no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comment_hook}{3}{+Comments, +Pos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processing comments encountered by the compil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defined, the compiler calls read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mments}{Comments}.  If the list of comment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is not empty it calls this comment h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ments} is the non-empty list of comme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 is a pair \arg{Position}-\arg{String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String} is a string object (see \secref{strings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ontains the comment \emph{including}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ecutive line comments are return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Pos} is a stream-position term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position o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Term} is the 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exploited by the documentation syst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