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90103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54734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37501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29818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