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59450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717228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66745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521537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725758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10439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911363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1020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85693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39402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23283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96453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292411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804106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30064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44052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672373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2726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48064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834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73809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190659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81265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555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73553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271110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586492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69693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58511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00824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158752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41395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143114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156365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96639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317859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536069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3625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141754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