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86546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198309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58439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347506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04418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90093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054187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514231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26153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75333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77066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97273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769675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86555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89297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846296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998149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1913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57059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052713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06088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65920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98343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659914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26917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16047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63005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39760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292576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11807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826422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01067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04722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85702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38206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51320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78968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97692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746185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