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295409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74286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914810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604453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045589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68851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57877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47537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234922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24309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058325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033123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215372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894495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219680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982277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996312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369160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819495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809570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479811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952771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805250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370158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954046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234154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858987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198252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42676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903575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221129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947015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86802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137720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986733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55896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89868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40909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962185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