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822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4549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90152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57920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04179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38829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46167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54017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60155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49435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80515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06048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77941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36433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56741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7772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81394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03940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063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85128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7422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96056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39264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07640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20734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67148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57557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60901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26400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70901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42145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96896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06580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23480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76192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9716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2210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9914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75799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