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68504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55587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