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53062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0202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409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