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05639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4610454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