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162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136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46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92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329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2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7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409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90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608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65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54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37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14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7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230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