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573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28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168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569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577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087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417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53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163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155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362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074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038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021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574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463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475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