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219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3359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39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8865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967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281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6714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7529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2771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461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591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730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704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404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4421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