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326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51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511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988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466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085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713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96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116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77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755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528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052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