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8898962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8175653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