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543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096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102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066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390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969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112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02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539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350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516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556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719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