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912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511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822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532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57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084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75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636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623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285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041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920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156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099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424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