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179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772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241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610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822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516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952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791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164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122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281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143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564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395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295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880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214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