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63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893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16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242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038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669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45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159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013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332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84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338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75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751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68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65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510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