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618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793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135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607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160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278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469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761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071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578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955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634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382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096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519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