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5027327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12130819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831492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34854242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37576651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94570862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57857747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73902271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81574368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69162209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89978380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80670667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62620575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4459751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16197056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