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13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055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658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478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408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27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28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7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99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504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7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19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44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