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761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788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37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297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696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993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317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459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846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208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992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593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254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