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13524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49245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25784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83926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