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30891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37988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10950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5598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28624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51664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7461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56532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