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39085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5435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7301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93003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