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00777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72934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43046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33422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33114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77276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03777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62491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