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05679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75265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224626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