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7241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1012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18143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