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265369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240132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614424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