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6377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996188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12863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