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01617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2319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29551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4895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