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5674117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5244364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284166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1046787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