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39348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48217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74354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44269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