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5170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4643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64002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