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97098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36542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6522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74147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