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24898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85010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09832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