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510904347"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7466728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119932742"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81156614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