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 : ((* # **) list -&gt; (* list # **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pairs into a pair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 [(x1,y1);...;(xn,yn)]} returns {([x1;...;xn],[y1;...;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,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