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267413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615086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19242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3319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24501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89963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85292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75394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33893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35575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02016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