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86495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38076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22234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89743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56154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04719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16435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58962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09544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59196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0598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