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3679447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9208890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2043481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7603535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7497991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7080819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2644113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3630784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1036065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5914554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4900537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