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56323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596474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537372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323700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07747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55195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67165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658115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36001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93520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661908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