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03286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353085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692003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531782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560226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246912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287728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602590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018218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042302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34362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