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685662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756332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537056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284965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395331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149281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039092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417746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967720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552903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478171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