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7900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76901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36430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41880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43817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55097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9226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05540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09086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5671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77573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