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58389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49660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40126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41444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78370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80698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52626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83774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85842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55004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43526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