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30377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56978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43362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1461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02242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92229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62745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1951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08584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46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535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