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79116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75921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82344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574948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63963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335970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55005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42592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83430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90592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56975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