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80738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40202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56025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21669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69233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72355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68040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11431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98274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01893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95631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