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210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493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829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684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