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78826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34658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22864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10674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