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0225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6970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1660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41600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