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587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279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065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41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