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26679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68868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67185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3409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