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47635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03918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7328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2490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