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240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757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667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728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