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462309521"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85221961"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