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09771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1779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5863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3250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