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95373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036034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147569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411464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