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388305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557805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0508309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577983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