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05906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3658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70284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10698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