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07218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13283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91471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3124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