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738819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73881996"/>
      <w:bookmarkStart w:id="1" w:name="__Fieldmark__0_12738819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