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95380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95380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95380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95380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95380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95380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9538016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95380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95380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9538016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95380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95380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95380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953801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953801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953801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953801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953801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953801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953801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953801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953801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953801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953801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953801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953801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953801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953801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953801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953801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953801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953801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953801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953801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953801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953801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953801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953801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953801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