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Fware   ---   GFtoP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toPK utility program reads binary generic font (GF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produced by font compilers such as METAFONT,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to packed font (PK) files, that are used by most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in general significantly smaller than G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KtoGF, M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GFTOPK [&lt;gf&gt; [&lt;pk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GFTOPK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f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g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gf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pk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