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%% amsstyle-actprobs.doc 6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 from :&lt;[^\\]\(\;|\:|\?|\!\) grep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rr@#1#2{\iffirstchoic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@tempc{#2}\errhelp\expandafter{\@temp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ypeout{^^JAmS-TeX error: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rrmessage{#1}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nomath@env{\err@{\string\begin{\@currenvi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only in paragraph mode!}\@eh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tdef@!{\RIfM@\mskip-.1\thinmuskip\protect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rotect\nonmatherr@{@!}\protect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lon{\nobreak\mskip2mu\mathpunct{}\non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kern-\thinmuskip{:}\mskip6muplus1mu\rel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uccode`7=`\\ \uccode`8=`m \uccode`9=`a \uccode`0=`t \uccode`!=`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ppercas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math@#1#2#3#4#5#6\math@{\gtest@false\ifx 7#1\ifx 8#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 9#3\ifx 0#4\ifx !#5\xdef\meaning@{#6}\gtest@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\fi\fi\fi\fi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uccode`7=`\\ \uccode`8=`m \uccode`9=`a \uccode`0=`t \uccode`!=`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ppercas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math@#1#2#3#4#5#6\math@{\gtest@false\ifx 7#1\ifx 8#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 9#3\ifx 0#4\ifx !#5\xdef\meaning@{#6}\gtest@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\fi\fi\fi\fi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{\uccode`7=`\\ \uccode`8=`m \uccode`9=`a \uccode`0=`t \uccode`!=`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ppercas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math@#1#2#3#4#5#6\math@{\gtest@false\ifx 7#1\ifx 8#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 9#3\ifx 0#4\ifx !#5\xdef\meaning@{#6}\gtest@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\fi\fi\fi\fi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keybin@{\gtest@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+\else\ifx\next=\else\ifx\next&lt;\else\ifx\next&gt;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-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*\else\ifx\next:\else\gtest@false\fi\fi\fi\fi\fi\fi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dots@{\unskip\relax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$\m@th\@ldots\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next,\,$\else\ifx\next.\,$\else\ifx\next;\,$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next:\,$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next?\,$\else\ifx\next!\,$\else$ \fi\fi\fi\fi\fi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\FN@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xtrap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1\,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,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;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.\else\extra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gtest@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next@#1\fi\fi\fi\fi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dotsc{\relax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\ifx\next;\@ldots\,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.\@ldots\,\else\extra@\@l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gtest@\,\fi\fi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N@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help\tag@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tag cannot be used at this point.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understand why^^Jyou should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umentation.^^JBut don't worry: just continue,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get what happe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write\@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ypeout#1{{\let\protect\string\immediate\write\@unused{#1}}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